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sz w:val="18"/>
        </w:rPr>
      </w:pPr>
      <w:r>
        <w:rPr>
          <w:rFonts w:eastAsia="Century Schoolbook"/>
        </w:rPr>
        <w:t xml:space="preserve">                                     </w:t>
      </w:r>
      <w:r>
        <w:rPr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8"/>
        </w:rPr>
        <w:tab/>
        <w:tab/>
        <w:tab/>
        <w:tab/>
        <w:t xml:space="preserve">             Załącznik Nr 5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18"/>
        </w:rPr>
        <w:t xml:space="preserve">do Zarządzenia Nr 267/05                           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</w:t>
      </w:r>
      <w:r>
        <w:rPr>
          <w:rFonts w:cs="Arial" w:ascii="Arial" w:hAnsi="Arial"/>
          <w:b/>
          <w:sz w:val="18"/>
        </w:rPr>
        <w:tab/>
        <w:t xml:space="preserve">      </w:t>
        <w:tab/>
        <w:tab/>
        <w:t xml:space="preserve">Burmistrza Olecka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>z dnia 23 marca 2005 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Sprawozdanie z realizacji Gminnego Funduszu Ochrony Środowiska i Gospodarki Wodnej za 2004 rok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Uchwalony  dnia  26 lutego 2004 roku  plan  funduszu celowego wynosił:</w:t>
        <w:br/>
        <w:t>1. Stan środków finansowych na początku roku 32.438 zł</w:t>
      </w:r>
    </w:p>
    <w:p>
      <w:pPr>
        <w:pStyle w:val="Normal"/>
        <w:rPr/>
      </w:pPr>
      <w:r>
        <w:rPr>
          <w:rFonts w:cs="Arial" w:ascii="Arial" w:hAnsi="Arial"/>
          <w:sz w:val="18"/>
        </w:rPr>
        <w:t>2. Przychody na kwotę    105.000 zł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. Wydatki  na kwotę       137.438 z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trakcie roku budżetowego na podstawie uchwał Rady Miejskiej dokonywane były zmiany w planie przychodów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ydatków tego funduszu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Realizacja funduszu w 2004 roku przedstawia się następując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n środków finansowych na koncie na początku roku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</w:rPr>
        <w:t>33.021 z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</w:rPr>
        <w:t xml:space="preserve">Wpływy bieżące w wysokości 76.898 zł  </w:t>
      </w:r>
      <w:r>
        <w:rPr>
          <w:rFonts w:cs="Arial" w:ascii="Arial" w:hAnsi="Arial"/>
          <w:sz w:val="18"/>
        </w:rPr>
        <w:t xml:space="preserve">za gospodarcze korzystanie ze środowiska a więc za pobór wód, odprowadzanie ścieków do środowiska, składowanie odpadów oraz emisję zanieczyszczeń do atmosfery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.   </w:t>
      </w:r>
      <w:r>
        <w:rPr>
          <w:rFonts w:cs="Arial" w:ascii="Arial" w:hAnsi="Arial"/>
          <w:b/>
          <w:sz w:val="18"/>
        </w:rPr>
        <w:t>Wydatki  w wysokości  109.918 zł, w tym na: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e na kwotę 1.450 zł na zakup sadzonek drzew i krzewów na  posesjach Wspólnot Mieszkaniowych:       ul. Gołdapska , Wodna 1. Ponadto dofinansowano program recyklingowy realizowany przez „Przypisanych Północy”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dokonano zakupów na kwotę  16.822 zł z przeznaczenie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dzonki róż 41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kabin WC 8.41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nagród na konkurs „Mieszkajmy piękniej” 5.50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>worki na śmiecie, maści ogrodnicze  1.14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>środki chwastobójcze do likwidacji „barszczu Sosnowskiego”  34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>nagrody rzeczowe na konkursy szkolne   1.000 zł,</w:t>
      </w:r>
    </w:p>
    <w:p>
      <w:pPr>
        <w:pStyle w:val="Normal"/>
        <w:ind w:left="345" w:hanging="0"/>
        <w:rPr/>
      </w:pPr>
      <w:r>
        <w:rPr>
          <w:rFonts w:cs="Arial" w:ascii="Arial" w:hAnsi="Arial"/>
          <w:sz w:val="18"/>
        </w:rPr>
        <w:t>c)    usługi w wysokości  18.646 zł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>wywóz kontenerów ze wsi   2.815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wóz odpadów selektywnie zebranych 1.07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wóz bioodpadów 3.67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kwidacja wiatrołomów 145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kwidacja dzikich wysypisk 2.05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ątanie pola namiotowego 1.2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lęgnacja  róż  1.535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wóz śmieci z akcji „Sprzątanie Świata” 11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nasadzeń róż i drzew  6.035 zł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d)    wydatki majątkowe – 73.000 zł z przeznaczeniem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 xml:space="preserve">dofinansowanie, poprzez dotację do budżetu gminy, wykonania pojemników do selektywnej zbiórki odpadów komunalnych  33.00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18"/>
        </w:rPr>
        <w:t>dofinansowanie, poprzez dotację do budżetu gminy, realizacji zadania – budynek na plaży miejskiej ( kanalizacja sanitarna) 40.000 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4.  </w:t>
      </w:r>
      <w:r>
        <w:rPr>
          <w:rFonts w:cs="Arial" w:ascii="Arial" w:hAnsi="Arial"/>
          <w:b/>
          <w:sz w:val="18"/>
        </w:rPr>
        <w:t>Stan środków finansowych na koniec roku  1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Burmistrz  Ol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Wacław  Olszewski</w:t>
      </w:r>
    </w:p>
    <w:sectPr>
      <w:type w:val="nextPage"/>
      <w:pgSz w:w="11906" w:h="16838"/>
      <w:pgMar w:left="1418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Century Schoolbook" w:hAnsi="Century Schoolbook" w:cs="Century Schoolbook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4z0">
    <w:name w:val="WW8NumSt4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23:00Z</dcterms:created>
  <dc:creator>CD</dc:creator>
  <dc:description/>
  <cp:keywords/>
  <dc:language>en-US</dc:language>
  <cp:lastModifiedBy>user</cp:lastModifiedBy>
  <cp:lastPrinted>2005-03-25T11:37:00Z</cp:lastPrinted>
  <dcterms:modified xsi:type="dcterms:W3CDTF">2005-04-01T07:23:00Z</dcterms:modified>
  <cp:revision>3</cp:revision>
  <dc:subject/>
  <dc:title>	Sprawozdanie z wyk</dc:title>
</cp:coreProperties>
</file>